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   декабря 2024                                                  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О бюджете Каменского муниципального округа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Свердловской области на 2025 год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6 и 2027 годов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На основании Бюджетного кодекса Российской Федерации, проекта Закона Свердловской области «Об областном бюджете на 2025 год и плановый период 2026 и 2027 годов» от 29.10.2024 года № ПЗ-3065, Положения «О бюджетном процессе в муниципальном образовании  Каменский городской округ», утвержденного Решением Думы Каменского городского округа от 27.03.2014 года № 212 (с изменениями, внесенными Решениями Думы Каменского городского округа от 19.03.2015 № 314, от 15.10.2015 № 395, от 12.11.2015 № 402, от 28.07.2016 № 505, от 19.10.2017 № 147, от 07.12.2017 № 172, от 21.11.2019 № 421, от 21.10.2021 № 14, от 18.05.2023 № 226, от 19.09.2024 № 434), рассмотрев представленный Главой муниципального образования «Каменский городской округ» проект бюджета Каменского муниципального округа Свердловской области на 2025 год и плановый период 2026 и 2027 годов, руководствуясь Федеральным законом от 6 октября 2003 года № 131-ФЗ «Об общих принципах организации местного самоуправления в Российской Федерации», статьей 23 Устава муниципального образования «Каменский городской округ», Дума Каменского городского округа</w:t>
      </w:r>
    </w:p>
    <w:p>
      <w:pPr>
        <w:pStyle w:val="TextBody"/>
        <w:spacing w:lineRule="auto" w:line="360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right="566"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1. Установить: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 Общий объем доходов бюджета Каменского муниципального округа Свердловской области (далее – бюджет муниципального округа)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 на 2025 год в сумме 2 474 301,3 тысяча рублей, в т. ч. объем межбюджетных трансфертов, получаемых из других бюджетов бюджетной системы Российской Федерации в форме дотаций – 698 663,0 тысячи рублей, субсидий – 199 438,2 тысяч рублей, субвенций – 685 666,1 тысяч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 на 2026 год в сумме 2 353 421,6 тысяча рублей, в т. ч. объем межбюджетных трансфертов, получаемых из других бюджетов бюджетной системы Российской Федерации в форме дотаций – 600 675,0 тысяч рублей, субсидий – 103 953,6 тысячи рублей, субвенций – 738 040,8 тысяч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3 на 2027 год в сумме 2 327 867,7 тысяч рублей, в т. ч. объем межбюджетных трансфертов, получаемых из других бюджетов бюджетной системы Российской Федерации в форме дотаций – 537 794,0 тысячи рублей, субсидий – 41 552,7 тысячи рублей, субвенций – 787 043,9 тысячи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2. Общий объем расходов бюджета муниципального округ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 на 2025 год в сумме 2 492 301,3 тысячи рублей;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2.2 на 2026 год в сумме 2 353 421,6 тысяч рублей, в том числе общий объем условно утвержденных расходов – 37 785,7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3 на 2027 год в сумме 2 327 867,7 тысяч рублей, в том числе общий объем условно утвержденных расходов – 74 963,6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 Дефицит бюджета муниципального окру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1 на 2025 год в сумме 18 000,0 тысяч рублей (3,33 процента общего объема доходов бюджета городского округа без учета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2 на 2026 год в сумме 0 тысяч рублей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3 на 2027 год в сумме 0 тысяч рубле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 Объем бюджетных ассигнований Дорожного фонда Каменского муниципального окру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1 на 2025 год – 130 312,6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2 на 2026 год – 137 138,7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3 на 2027 год – 144 667,6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 Верхний предел муниципального внутреннего долга по долговым обязательствам Каменского муниципального окру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1 по состоянию на 1 января 2026 года в сумме 18000,0 тысяч рублей, в том числе верхний предел по муниципальным гарантиям –  0,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2 по состоянию на 1 января 2027 года в сумме 7200,0 тысяч рублей, в том числе верхний предел по муниципальным гарантиям – 0,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3 по состоянию на 1 января 2028 года в сумме 5400,0 тысяч рублей, в том числе верхний предел по муниципальным гарантиям – 0,0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 Объем расходов на обслуживание муниципального долга Каменского муниципального окру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1 на 2025 год в сумме 6,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2 на 2026 год в сумме 5,0 тысяч рублей;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6.3 на 2027 год в сумме 5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1.7. Размер Резервного фонда Администрации Каменского муниципального округа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1 на 2025 год в сумме 15 000,0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2 на 2026 год в сумме 15 000,0 тысяч рублей;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7.3 на 2027 год в сумме 15 000,0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 Общий объем бюджетных ассигнований, направляемых из бюджета муниципальн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 на 2025 год в сумме 2 412 936,9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 на 2026 год в сумме 2 250 919,8 тысяч рублей;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8.3 на 2027 год в сумме 2 186 402,4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 Муниципальные гарантии Каменского муниципального округ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1</w:t>
      </w:r>
      <w:r>
        <w:rPr>
          <w:rFonts w:cs="Liberation Serif" w:ascii="Liberation Serif" w:hAnsi="Liberation Serif"/>
          <w:spacing w:val="-2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  <w:lang w:val="ru-RU"/>
        </w:rPr>
        <w:t>Бюджетные ассигнования на исполнение муниципальных гарантий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Каменского муниципального округа</w:t>
      </w:r>
      <w:r>
        <w:rPr>
          <w:rFonts w:cs="Liberation Serif" w:ascii="Liberation Serif" w:hAnsi="Liberation Serif"/>
          <w:spacing w:val="-2"/>
          <w:sz w:val="28"/>
          <w:szCs w:val="28"/>
          <w:lang w:val="ru-RU"/>
        </w:rPr>
        <w:t xml:space="preserve"> в валюте Российской Федерации по возможным гарантийным случаям на 2025 год и плановый период 2026 и 2027 годов не предусмотрены.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2.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. Нормативы зачисления доходов, мобилизуемых на территории Каменского муниципального округа Свердловской области, нормативы распределения по которым не установлены бюджетным законодательством Российской Федерации и Свердловской области на 2025 год и плановый период 2026 и 2027 годов (приложение 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2. Свод доходов бюджета Каменского муниципального округа Свердловской области на 2025 год 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3. Свод доходов бюджета Каменского муниципального округа Свердловской области на плановый период 2026 и 2027 годов (приложение 3).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4. Распределение бюджетных ассигнований по разделам, подразделам, целевым статьям (муниципальным программам Каменского муниципального округа Свердловской области и непрограммным направлениям деятельности), группам и подгруппам видов расходов классификации расходов бюджетов на 2025 год (приложение 4).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5. Распределение бюджетных ассигнований по разделам, подразделам, целевым статьям (муниципальным программам Каменского муниципального округа Свердловской области и непрограммным направлениям деятельности), группам и подгруппам видов расходов классификации расходов бюджетов на плановый период 2026 и 2027 годов (приложение 5).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6. Ведомственную структуру расходов бюджета Каменского муниципального округа Свердловской области на 2025 год (приложение 6). 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7. Ведомственную структуру расходов бюджета Каменского муниципального округа Свердловской области на плановый период 2026 и 2027 годов (приложение 7). 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8. Перечень муниципальных программ Каменского муниципального округа Свердловской области, подлежащих реализации в 2025 году (приложение</w:t>
      </w:r>
      <w:r>
        <w:rPr>
          <w:lang w:val="ru-RU"/>
        </w:rPr>
        <w:t> </w:t>
      </w:r>
      <w:r>
        <w:rPr>
          <w:rFonts w:cs="Liberation Serif" w:ascii="Liberation Serif" w:hAnsi="Liberation Serif"/>
          <w:sz w:val="28"/>
          <w:szCs w:val="28"/>
          <w:lang w:val="ru-RU"/>
        </w:rPr>
        <w:t>8).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9. Перечень муниципальных программ Каменского муниципального округа Свердловской области, подлежащих реализации в плановом периоде 2026 и 2027 годов (приложение 9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0. Свод источников внутреннего финансирования дефицита бюджета Каменского муниципального округа Свердловской области на 2025 год (приложение 10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1. Свод источников внутреннего финансирования дефицита бюджета Каменского муниципального округа Свердловской области на плановый период 2026 и 2027 годов (приложение 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2. Программу муниципальных внутренних заимствований Каменского муниципального округа Свердловской области на 2025 год (приложение 12). 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3. Программу муниципальных внутренних заимствований Каменского муниципального округа Свердловской области на плановый период 2026 и 2027 годов (приложение 13). 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3. Установить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1. Доходы бюджета муниципального округа, поступающие в 2025 году и плановом периоде 2026 и 2027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2. Случаи предоставления из бюджета муниципальн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ются Думой Каменского муниципального округа Свердл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 Порядок предоставления из бюджета муниципальн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ется Администрацией Каменского муниципального округа Свердловской области (далее – Администрацией муниципального окру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1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 (далее - субсидии производителям товаров, работ и услуг) предоставляются в случае, если ими соблюдены порядок и условия получения соответствующих субсидий, предусмотренные муниципальными правовыми актами Администрации муниципальн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2 субсидии производителям товаров, работ и услуг предоставляются главными распорядителями средств бюджета муниципального округа, которым предусмотрены бюджетные ассигнования на предоставление соответствующих субсид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3 субсидии некоммерческим организациям, не являющимся государственными и муниципальными учреждениями (далее - субсидии иным некоммерческим организациям), предоставляются из бюджета муниципального округа в объемах, определяемых главными распорядителями средств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4 порядок определения объемов и предоставления из бюджета муниципального округа субсидий иным некоммерческим организациям устанавливается муниципальными правовыми актами Администрации муниципального ок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4. Правовые акты Администрации муниципального округ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требованиям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, установленным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5. Списание безнадежной к взысканию задолженности юридических лиц перед бюджетом муниципальн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6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25 году и плановом периоде 2026 и 2027 годов осуществляется после внесения соответствующих изменений в настоящее Решение, при наличии соответствующих источников дополнительных поступлений в бюджет муниципального округа и (или) при сокращении бюджетных ассигнований по отдельным статьям расходов бюджета муниципального округ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  <w:lang w:eastAsia="en-US"/>
        </w:rPr>
        <w:t xml:space="preserve">3.7. В ходе исполнения бюджета муниципальн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муниципального округа, без внесения изменений в настоящее Решение, в случаях, предусмотренных Бюджетным кодексом Российской Федерации и Положением </w:t>
      </w:r>
      <w:r>
        <w:rPr>
          <w:rFonts w:cs="Times New Roman" w:ascii="Liberation Serif" w:hAnsi="Liberation Serif"/>
          <w:sz w:val="28"/>
          <w:szCs w:val="28"/>
        </w:rPr>
        <w:t xml:space="preserve">«О бюджетном процессе в муниципальном образовании Каменский городской округ», утвержденным Решением Думы Каменского городского округа от 27.03.2014 года № 212 </w:t>
      </w:r>
      <w:r>
        <w:rPr>
          <w:rFonts w:cs="Liberation Serif" w:ascii="Liberation Serif" w:hAnsi="Liberation Serif"/>
          <w:sz w:val="28"/>
          <w:szCs w:val="28"/>
        </w:rPr>
        <w:t>(с изменениями, внесенными Решениями Думы Каменского городского округа от 19.03.2015 № 314, от 15.10.2015 № 395, от 12.11.2015 № 402, от 28.07.2016 № 505, от 19.10.2017 № 147, от 07.12.2017  № 172, от 21.11.2019 № 421, от 21.10.2021 № 14, от 18.05.2023 № 226, от 19.09.2024 № 434)</w:t>
      </w:r>
      <w:r>
        <w:rPr>
          <w:rFonts w:cs="Times New Roman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8. Муниципальные правовые акты органов местного самоуправления Каменского муниципального округа Свердловской области, принятие которых ведет к возникновению дополнительных расходов из бюджета, а также сокращению его доходов, реализуются и применяются только при наличии соответствующих источников дополнительных поступлений в бюджет Каменского муниципального округа и (или) при сокращении расходов по отдельным статьям расходов бюджета на 2025 год и плановый период 2026 и 2027 годов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9. Финансовое управление Администрации Каменского муниципального округа Свердловской области осуществляет казначейское сопровождение средств местного бюджета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в случаях их предоставления 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>юридическим лицам с целью исполнения обязательств по авансу в соответствии с муниципальными контрактами, договорами (соглашениями), контрактами (договорами) о поставке товаров, выполнении работ, оказании услуг, заключенными муниципальными заказчиками Каменского муниципального округа, муниципальными бюджетными и муниципальными автономными учреждениями Каменского муниципального округа, на сумму 20 миллионов рублей и более, за исключением случаев, когда в соответствии с федеральным законом указанные средства не подлежат казначейскому сопровожд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Казначейское сопровождение средств бюджета муниципального округа, указанных в части первой настоящего пункта, осуществляется в порядке, утвержденном Главой муниципального образования «Каменский городской округ», в соответствии с общими требованиями, установленными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4. Настоящее Решение вступает в силу с 1 января 2025 года.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5. Опубликовать настоящее Решение в газете «Пламя», разместить на 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ru</w:t>
        </w:r>
      </w:hyperlink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и на официальном сайте Думы муниципального образования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</w:t>
      </w:r>
      <w:r>
        <w:rPr>
          <w:rFonts w:cs="Liberation Serif" w:ascii="Liberation Serif" w:hAnsi="Liberation Serif"/>
          <w:sz w:val="28"/>
          <w:szCs w:val="28"/>
          <w:lang w:val="ru-RU"/>
        </w:rPr>
        <w:t>://</w:t>
      </w:r>
      <w:r>
        <w:rPr>
          <w:rFonts w:cs="Liberation Serif" w:ascii="Liberation Serif" w:hAnsi="Liberation Serif"/>
          <w:sz w:val="28"/>
          <w:szCs w:val="28"/>
        </w:rPr>
        <w:t>kamensk</w:t>
      </w:r>
      <w:r>
        <w:rPr>
          <w:rFonts w:cs="Liberation Serif" w:ascii="Liberation Serif" w:hAnsi="Liberation Serif"/>
          <w:sz w:val="28"/>
          <w:szCs w:val="28"/>
          <w:lang w:val="ru-RU"/>
        </w:rPr>
        <w:t>-</w:t>
      </w:r>
      <w:r>
        <w:rPr>
          <w:rFonts w:cs="Liberation Serif" w:ascii="Liberation Serif" w:hAnsi="Liberation Serif"/>
          <w:sz w:val="28"/>
          <w:szCs w:val="28"/>
        </w:rPr>
        <w:t>duma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  <w:r>
        <w:rPr>
          <w:rFonts w:cs="Liberation Serif" w:ascii="Liberation Serif" w:hAnsi="Liberation Serif"/>
          <w:sz w:val="28"/>
          <w:szCs w:val="28"/>
        </w:rPr>
        <w:t>ru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Антропова Т.В.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</w:r>
    </w:p>
    <w:p>
      <w:pPr>
        <w:pStyle w:val="Style16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Каменского городского округа                      </w:t>
        <w:tab/>
        <w:t xml:space="preserve">                       А.Ю. Кошкар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ind w:left="0" w:hanging="0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Председатель Думы Каменского городского округа                             Г.Т. Лисицина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0591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2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CD10EE2798E0C8187689843D5F49B759BC2EAEE9705FFB682FC5DEEA2D01F0418370DD8192571Bo57DD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4-11-27T09:38:00Z</cp:lastPrinted>
  <dcterms:modified xsi:type="dcterms:W3CDTF">2024-11-27T04:39:00Z</dcterms:modified>
  <cp:revision>518</cp:revision>
  <dc:subject/>
  <dc:title/>
</cp:coreProperties>
</file>